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Verdana" w:hAnsi="Trebuchet MS; Verdana" w:cs="Trebuchet MS; Verdana"/>
        </w:rPr>
      </w:pPr>
      <w:r>
        <w:rPr>
          <w:rFonts w:cs="Trebuchet MS; Verdana" w:ascii="Trebuchet MS; Verdana" w:hAnsi="Trebuchet MS; Verdana"/>
        </w:rPr>
        <w:t>POLITICAL FORMATIONS OF THE POST-COMMONWEALTH ERA</w:t>
        <w:br/>
        <w:t xml:space="preserve">This directory of empires, governments, political, economic and spiritual organizations should in no way be interpreted as complete. In a universe as large as ours, there are undoubtedly more we have yet to encounter. But any interstellar traveler should expect to come across one or more of the following entities. </w:t>
      </w:r>
    </w:p>
    <w:p>
      <w:pPr>
        <w:pStyle w:val="Normal"/>
        <w:rPr>
          <w:rFonts w:ascii="Trebuchet MS; Verdana" w:hAnsi="Trebuchet MS; Verdana" w:cs="Trebuchet MS; Verdana"/>
        </w:rPr>
      </w:pPr>
      <w:r>
        <w:rPr>
          <w:rFonts w:cs="Trebuchet MS; Verdana" w:ascii="Trebuchet MS; Verdana" w:hAnsi="Trebuchet MS; Verdana"/>
        </w:rPr>
        <w:t>THAN HEGEMONY</w:t>
        <w:br/>
        <w:t>One of the most powerful political entities in the post-Commonwealth Known Worlds is the Than Hegemony. With its capital at San-Ska-Re, the Hegemony has managed to maintain a fairly stable government in much of the Triangulum Galaxy while preserving key components of the former Commonwealth’s economic and technological base. However, the Than Hegemony is also beleaguered by enemies on all sides, and its large defense fleet is often stretched thin fighting off attacks by the Drago-Kazov Nietzscheans and Kalderan Commune, raids by Magog and pirates, and Restorian terrorism.</w:t>
        <w:br/>
        <w:t xml:space="preserve">The Than Hegemony includes worlds populated by several other species, including humans. The people under their sphere of influence try to imitate Than society, living in large communal "families" and attaching themselves to a specific caste. Perhaps not surprisingly, many humans have adapted quite well to Than culture and hold positions of power inside the Hegemony. But while life within the Than Hegemony offers a measure of security, it comes at the cost of surrendering much of the personal autonomy to which many species are accustomed in favor of a more regimented existence. </w:t>
      </w:r>
    </w:p>
    <w:p>
      <w:pPr>
        <w:pStyle w:val="Normal"/>
        <w:rPr>
          <w:rFonts w:ascii="Trebuchet MS; Verdana" w:hAnsi="Trebuchet MS; Verdana" w:cs="Trebuchet MS; Verdana"/>
        </w:rPr>
      </w:pPr>
      <w:r>
        <w:rPr>
          <w:rFonts w:cs="Trebuchet MS; Verdana" w:ascii="Trebuchet MS; Verdana" w:hAnsi="Trebuchet MS; Verdana"/>
        </w:rPr>
        <w:t xml:space="preserve">[Screen cap of Than fleet from Double Helix or A Heart For Falsehood Framed]: A task force of the the Than Hegemony’s Brilliant Carapace class patrol craft prepares to deploy. </w:t>
      </w:r>
    </w:p>
    <w:p>
      <w:pPr>
        <w:pStyle w:val="Normal"/>
        <w:rPr>
          <w:rFonts w:ascii="Trebuchet MS; Verdana" w:hAnsi="Trebuchet MS; Verdana" w:cs="Trebuchet MS; Verdana"/>
        </w:rPr>
      </w:pPr>
      <w:r>
        <w:rPr>
          <w:rFonts w:cs="Trebuchet MS; Verdana" w:ascii="Trebuchet MS; Verdana" w:hAnsi="Trebuchet MS; Verdana"/>
        </w:rPr>
        <w:t xml:space="preserve">[Cap of the Than pilot from Double Helix] </w:t>
        <w:br/>
        <w:t xml:space="preserve">This emerald caste pilot is one of the Hegemony’s many industrious citizens. </w:t>
      </w:r>
    </w:p>
    <w:p>
      <w:pPr>
        <w:pStyle w:val="Normal"/>
        <w:rPr>
          <w:rFonts w:ascii="Trebuchet MS; Verdana" w:hAnsi="Trebuchet MS; Verdana" w:cs="Trebuchet MS; Verdana"/>
        </w:rPr>
      </w:pPr>
      <w:r>
        <w:rPr>
          <w:rFonts w:cs="Trebuchet MS; Verdana" w:ascii="Trebuchet MS; Verdana" w:hAnsi="Trebuchet MS; Verdana"/>
        </w:rPr>
        <w:t>DRAGO-KAZOV PRIDE</w:t>
        <w:br/>
        <w:t xml:space="preserve">The Pride that spearheaded the Nietzschean Uprising and the destruction of the Systems Commonwealth remains a force to be reckoned with three centuries later. While many once-proud Prides have fallen on hard times or even gone extinct in the post-Fall chaos, the Drago-Kazov have prospered and even expanded their power, usually at the expense of others. With their economic base of hundreds of slave and tribute worlds, the Dragans maintain the largest war fleet in the Known Worlds, and have shown themselves to be all to willing to use it against outside enemies as well as to repress own subject populations. Aside from their well-known campaign of territorial conquest against the Than Hegemony, the Dragans have also seized a number of nonaligned worlds and even made moves against their ancient rivals, the Jaguars (see Sabra-Jaguar Pride, below).And since their seizure of Drago Museveni’s sacred remains from the Kodiak, the Drago-Kazov leadership has made several attempts to claim leadership of the entire Nietzschean race, but efforts to reunite the Prides have so far proved unsuccessful. </w:t>
        <w:br/>
        <w:t xml:space="preserve">[Cap of the Drago-Kazov fleet from the Honey Offering or Angel Dark] </w:t>
        <w:br/>
        <w:t>Ships like these make the Drago-Kazov’s fleet the largest in the known worlds.</w:t>
        <w:br/>
        <w:t>[Cap of Cu Cuchlain from The Honey Offering or Una Salus Victus]</w:t>
        <w:br/>
        <w:t xml:space="preserve">Fleet Marshall Cu Cuchlain Nez Perce, one of the Dragan military’s most feared commanders. </w:t>
      </w:r>
    </w:p>
    <w:p>
      <w:pPr>
        <w:pStyle w:val="Normal"/>
        <w:rPr>
          <w:rFonts w:ascii="Trebuchet MS; Verdana" w:hAnsi="Trebuchet MS; Verdana" w:cs="Trebuchet MS; Verdana"/>
        </w:rPr>
      </w:pPr>
      <w:r>
        <w:rPr>
          <w:rFonts w:cs="Trebuchet MS; Verdana" w:ascii="Trebuchet MS; Verdana" w:hAnsi="Trebuchet MS; Verdana"/>
        </w:rPr>
        <w:br/>
        <w:t xml:space="preserve">SABRA- JAGUAR PRIDE </w:t>
        <w:br/>
        <w:t>Recently created through the unification of the once-warring Sabra and Jaguar Prides, this new Nietzschean government is already proving to be a major power in the Known Worlds. Separately, Pride Jaguar and Sabra were considered mid-level Nietzschean Pride, more concerned with plotting against each other than in making a mark in intergalactic affairs. But together, the united Prides command the third largest battle fleet in the Known Worlds as well as an impressive economic and technological base. The two Prides were brought together by the marriage of Sabra first daughter Elssbett Mossadim and Jaguar archduke Charlemagne Bolivar, a union helped along by the diplomatic efforts of the Andromeda Ascendant crew and sealed by an untimely Dragan attack.. It’s uncertain how happy the merger of the two Prides is, but for now the hostilities with Drago-Kazov insures that if not love, then at least a common enemy should keep the union intact for the forseeable future.</w:t>
        <w:br/>
        <w:t xml:space="preserve">[Cap of Bolivar from Into the Labyrinth, next to one of Elssbett from The Honey Offering] Jaguar archduke Charlemagne Bolivar and Sabra First Daughter Elssbett Mossadim, power couple of the united Sabra-Jaguar Pride. </w:t>
      </w:r>
    </w:p>
    <w:p>
      <w:pPr>
        <w:pStyle w:val="Normal"/>
        <w:rPr>
          <w:rFonts w:ascii="Trebuchet MS; Verdana" w:hAnsi="Trebuchet MS; Verdana" w:cs="Trebuchet MS; Verdana"/>
        </w:rPr>
      </w:pPr>
      <w:r>
        <w:rPr>
          <w:rFonts w:cs="Trebuchet MS; Verdana" w:ascii="Trebuchet MS; Verdana" w:hAnsi="Trebuchet MS; Verdana"/>
        </w:rPr>
        <w:t>KALDERAN COMMUNE</w:t>
        <w:br/>
        <w:t>Always a proud and independent species, the Kalderans have taken advantage of the post-Commonwealth chaos to reassert their historic claim to much of the Greater Magellanic Cloud. Famous for their absolute commitment to democratic decision making at every level of their own society, the Kalderans have ironically proved themselves to be brutal suppressors of any and all rival governments within their self-proclaimed sphere of influence. For a time, the twenty world government of the Magellanic Alliance under the charismatic leadership of Doyen Isabella Ortiz managed to keep the Commune’s forces at bay. But Alliance forces were routed in brutal fighting by the Commune’s Popular Militia in CY 10078, which put an end to any thoughts of resisting Kalderan dominance.</w:t>
        <w:br/>
        <w:t>Widely considered to be among the toughest fighters in Known Space, the Kalderans have since fought the Than, Nietzscheans, Magog, and other neighboring powers over matters ranging from trade disputes to perceived insults to Kalderan pride and sovereignty. Even the feared Drago-Kazov empire tends to give the Kalderan Commune a wide berth, leaving the Kalderans as undisputed masters of their territory.</w:t>
        <w:br/>
        <w:t xml:space="preserve">[cap of charging Kalderans from "Broken Hammer"] Kalderan soldiers from Affinity Group Ozo charge an enemy position. </w:t>
      </w:r>
    </w:p>
    <w:p>
      <w:pPr>
        <w:pStyle w:val="Normal"/>
        <w:rPr>
          <w:rFonts w:ascii="Trebuchet MS; Verdana" w:hAnsi="Trebuchet MS; Verdana" w:cs="Trebuchet MS; Verdana"/>
        </w:rPr>
      </w:pPr>
      <w:r>
        <w:rPr>
          <w:rFonts w:cs="Trebuchet MS; Verdana" w:ascii="Trebuchet MS; Verdana" w:hAnsi="Trebuchet MS; Verdana"/>
        </w:rPr>
        <w:t>CONSENSUS OF PARTS</w:t>
        <w:br/>
        <w:t>Little is known about the Consensus of Parts, other than its supposed existence as a vast machine empire based on the precepts of logic. The Consensus of Parts is believed to be run by Artificial Intelligences which are formed by networking its many machine and organic intelligences. In fact, many parts of the Consensus are not, in and of themselves, sentient. These small drones, nanites and other micro-machines spend most of their lives simply going about their pre-programmed business. But when intelligent decision making is necessary, a large number of these components network with each other. Millions, even billions of different machines interlink, forming the temporary Consensi which give the C.O.P. its name. As observed, these Consensi are fully sentient, capable of complex reasoning and decision making. But as with many artificial intelligence entities, the decisions made by the C.O.P. can seem terrifyingly cold and ruthless to organic observers.</w:t>
        <w:br/>
        <w:t xml:space="preserve">[cap of VX spaceship from "Sum of Its Parts"] A rarely seen C.O.P. Directing Intelligence Unit. </w:t>
      </w:r>
    </w:p>
    <w:p>
      <w:pPr>
        <w:pStyle w:val="Normal"/>
        <w:rPr>
          <w:rFonts w:ascii="Trebuchet MS; Verdana" w:hAnsi="Trebuchet MS; Verdana" w:cs="Trebuchet MS; Verdana"/>
        </w:rPr>
      </w:pPr>
      <w:r>
        <w:rPr>
          <w:rFonts w:cs="Trebuchet MS; Verdana" w:ascii="Trebuchet MS; Verdana" w:hAnsi="Trebuchet MS; Verdana"/>
        </w:rPr>
        <w:br/>
        <w:t>FREE TRADE ALLIANCE</w:t>
        <w:br/>
        <w:t>The Free Trade Alliance is a loosely allied group of merchants and traders dedicated to the free flow of goods and information. Whether this presence represents the return of civilization or a new form of economic exploitation depends on one’s perspective. The FTA is strongest in more economically developed regions, and maintains bases, outposts, and trading concessions throughout the known worlds-- with the exception of the Greater Magellanic Cloud, where the socialistic Kalderans fiercely oppose the FTA’s brand of hypercapitalism. Rather than maintain its own standing army and argosy, the FTA instead uses member dues to buy military muscle on an ad hoc basis, at various times contracting with local governments, unaffiliated privateers, and mercenary groups such as the Ogami Sisterhood to do its bidding. The FTA’s technological know how, deep pockets, and long reach will continue to make it a major force in political affairs throughout the known worlds for the forseeable future.</w:t>
        <w:br/>
        <w:t>[Picture of Shura, and two Banshee fighters, both from Star-Crossed}</w:t>
        <w:br/>
        <w:t xml:space="preserve">"Admiral" Shura Ikusa, pilot for the FTA enforcement wing. </w:t>
        <w:br/>
        <w:t xml:space="preserve">Two of the FTA enforcement wing’s Banshee class fighter craft. </w:t>
      </w:r>
    </w:p>
    <w:p>
      <w:pPr>
        <w:pStyle w:val="Normal"/>
        <w:rPr>
          <w:rFonts w:ascii="Trebuchet MS; Verdana" w:hAnsi="Trebuchet MS; Verdana" w:cs="Trebuchet MS; Verdana"/>
        </w:rPr>
      </w:pPr>
      <w:r>
        <w:rPr>
          <w:rFonts w:cs="Trebuchet MS; Verdana" w:ascii="Trebuchet MS; Verdana" w:hAnsi="Trebuchet MS; Verdana"/>
        </w:rPr>
        <w:t xml:space="preserve">PEOPLE OF THE WAY </w:t>
      </w:r>
    </w:p>
    <w:p>
      <w:pPr>
        <w:pStyle w:val="Normal"/>
        <w:rPr>
          <w:rFonts w:ascii="Trebuchet MS; Verdana" w:hAnsi="Trebuchet MS; Verdana" w:cs="Trebuchet MS; Verdana"/>
        </w:rPr>
      </w:pPr>
      <w:r>
        <w:rPr>
          <w:rFonts w:cs="Trebuchet MS; Verdana" w:ascii="Trebuchet MS; Verdana" w:hAnsi="Trebuchet MS; Verdana"/>
        </w:rPr>
        <w:t xml:space="preserve">The People of the Way is a religion made up of those who follow the teachings of the Anointed, the Magog prophet who founded this faith based on an amalgamation of human philosophies. By and large, the Wayists are peaceful, generous beings of many species, striving always to do good and follow in the path of the Anointed. The Wayists are led by the Anointed’s successor, the Keeper of the Way. The current Keeper, Vision of Faith VII, is an Amber Than who has reigned for almost twenty years. By all accounts Keeper Vision is deeply spiritual and true in her convictions. One of her primary goals is to overthrow the Than caste system. </w:t>
        <w:br/>
        <w:t xml:space="preserve">The Wayist clergy is divided into many different orders. Andromeda’s own resident Wayist, Rev Bem, belongs to the Society of Wisdom, an order of active proselytes and educators. Other orders include the contemplative Whisperers of Truth, the administrative Order of Unity, and the charitible Merciful Breath. Vision of Faith hails from the Merciful Breath, and since the Than’s elevation, the Breath has been expanding its sphere of influence. </w:t>
        <w:br/>
        <w:t>[Cap of Singh Khalsa from "Ties That Blind", and a Wayist symbol]</w:t>
        <w:br/>
        <w:t>The late Serenity Singh Khalsa, one of Wayism’s great teachers.</w:t>
        <w:br/>
        <w:t xml:space="preserve">The universally recognized symbol for Wayism. </w:t>
      </w:r>
    </w:p>
    <w:p>
      <w:pPr>
        <w:pStyle w:val="Normal"/>
        <w:rPr>
          <w:rFonts w:ascii="Trebuchet MS; Verdana" w:hAnsi="Trebuchet MS; Verdana" w:cs="Trebuchet MS; Verdana"/>
        </w:rPr>
      </w:pPr>
      <w:r>
        <w:rPr>
          <w:rFonts w:cs="Trebuchet MS; Verdana" w:ascii="Trebuchet MS; Verdana" w:hAnsi="Trebuchet MS; Verdana"/>
        </w:rPr>
        <w:t>RESTORIANS (RESTERS)</w:t>
        <w:br/>
        <w:t xml:space="preserve">The Restorians are radical environmentalists bent on preserving native ecosystems by stopping all space travel. Virtually every organized government in the Known Worlds opposes the Resters. As a result, they are continually on the run, hiding in secret bases and lashing out in ferocious terrorist attacks on starships, drifts, and isolated outposts. It was recently discovered that the Resters were actually founded by the AI of the High Guard warship the Balance of Judgement. Since the Balance was destroyed in a vicious battle with the Andromeda Ascendant and Free Trade Alliance forces, the Resters have been silent. It remains unclear, though, whether the group has been effectively destroyed or is merely in a rebuilding phase. </w:t>
      </w:r>
    </w:p>
    <w:p>
      <w:pPr>
        <w:pStyle w:val="Normal"/>
        <w:rPr>
          <w:rFonts w:ascii="Trebuchet MS; Verdana" w:hAnsi="Trebuchet MS; Verdana" w:cs="Trebuchet MS; Verdana"/>
        </w:rPr>
      </w:pPr>
      <w:r>
        <w:rPr>
          <w:rFonts w:cs="Trebuchet MS; Verdana" w:ascii="Trebuchet MS; Verdana" w:hAnsi="Trebuchet MS; Verdana"/>
        </w:rPr>
        <w:t>[cap of the Resters burning tree symbol from "Ties"]</w:t>
        <w:br/>
        <w:t>A burning tree, the symbol for the Restorian terrorist movement.</w:t>
        <w:br/>
        <w:t>[cap of Gabriel, and the BoJ from Star-Crossed]</w:t>
        <w:br/>
        <w:t xml:space="preserve">The Balance of Judgement and its AI, Gabriel, secret mastermind of the Restorians. </w:t>
      </w:r>
    </w:p>
    <w:p>
      <w:pPr>
        <w:pStyle w:val="Normal"/>
        <w:rPr>
          <w:rFonts w:ascii="Trebuchet MS; Verdana" w:hAnsi="Trebuchet MS; Verdana" w:cs="Trebuchet MS; Verdana"/>
        </w:rPr>
      </w:pPr>
      <w:r>
        <w:rPr>
          <w:rFonts w:cs="Trebuchet MS; Verdana" w:ascii="Trebuchet MS; Verdana" w:hAnsi="Trebuchet MS; Verdana"/>
        </w:rPr>
        <w:t>HUMAN LIBERATION ARMY (HLA)</w:t>
        <w:br/>
        <w:t>Less an organization than an umbrella term used to describe the various resistance movments active on the various human inhabited Drago-Kazov subject worlds. Different HLA factions and subgroupings include the Sons and Daughters of Liberty on Midden, the now-defunct Free Peoples’ Gang on Earth, the Amal Brotherhood on Souk al-Qana, and the infamous Diamond Dogs of the Comstock Asteroid Field. Since the brutal suppression of the recent revolts on Midden and Earth, the HLA has been fairly dormant, though sporadic work stoppages, acts of sabotage, and guerrilla attacks against Dragan occupation forces continue on several worlds.</w:t>
        <w:br/>
        <w:t>[Cap of Hanno and other bandits from Music of a Distant Drum]</w:t>
        <w:br/>
        <w:t xml:space="preserve">Alleged HLA freedom fighters on Midden. </w:t>
      </w:r>
    </w:p>
    <w:p>
      <w:pPr>
        <w:pStyle w:val="Normal"/>
        <w:rPr>
          <w:rFonts w:ascii="Trebuchet MS; Verdana" w:hAnsi="Trebuchet MS; Verdana" w:cs="Trebuchet MS; Verdana"/>
        </w:rPr>
      </w:pPr>
      <w:r>
        <w:rPr>
          <w:rFonts w:cs="Trebuchet MS; Verdana" w:ascii="Trebuchet MS; Verdana" w:hAnsi="Trebuchet MS; Verdana"/>
        </w:rPr>
        <w:t>KNIGHTS OF GENETIC PURITY</w:t>
        <w:br/>
        <w:t xml:space="preserve">After the fall of the Systems Commonwealth, many political, philosophical, and religious movements sprang up seeking to find meaning in the chaos and despair gripping the known worlds. But none were more pernicious than the Knights of Genetic Purity. Founded a decade after the Fall by a cadre of human former High Guard officers, the Genites put the blame for the Commonwealth’s fall squarely on the use of engineering to alter the human genome. With their motto of "a pure universe for pure humans," the Genites quickly attracted a huge number of devoted followers and proceeded to wage war against the Nietzscheans as well as other humans they determined had been "corrupted" by genetic engineering. With legions of supporters and access to a wealth of high tech weaponry, the Genites slaughtered millions of Nietzscheans and other engineered humans, and for a time looked set to succeed in their goal of purging the human gene pool of all they considered impure. Only an ad hoc alliance between the Drago-Kazov and other Nietzschean Prides eventually succeeded in defeating the Knights of Genetic Purity after a series of pitched, bitterly fought battles across the Andromeda and Milky Way galaxies. </w:t>
        <w:br/>
        <w:t xml:space="preserve">After the Genite threat had been crushed, the Nietzscheans quickly resumed their internal quarrels. Since that time, groups claiming to to be successors to the original Genites have periodically arisen, once a century or so, though none as organized or effective as the original Knights. Persistent rumors maintain that the Genites have secretly established a power base somewhere in an isolated region of space and are in the process of rearming in preparation for another crusade, but these reports cannot be confirmed at this time. </w:t>
      </w:r>
    </w:p>
    <w:p>
      <w:pPr>
        <w:pStyle w:val="Normal"/>
        <w:rPr>
          <w:rFonts w:ascii="Trebuchet MS; Verdana" w:hAnsi="Trebuchet MS; Verdana" w:cs="Trebuchet MS; Verdana"/>
        </w:rPr>
      </w:pPr>
      <w:r>
        <w:rPr>
          <w:rFonts w:cs="Trebuchet MS; Verdana" w:ascii="Trebuchet MS; Verdana" w:hAnsi="Trebuchet MS; Verdana"/>
        </w:rPr>
        <w:br/>
        <w:t>NEW SYSTEMS COMMONWEALTH</w:t>
        <w:br/>
        <w:t xml:space="preserve">The youngest and probably least powerful player in current interstellar politics is the New Systems Commonwealth, yet this fledgling entity has already made a major mark. This audacious attempt to restore the once-great Systems Commonwealth is largely the work of one man—Captain Dylan Hunt, a High Guard captain recently awakened from three centuries of temporal stasis. With his powerful starship the Andromeda Ascendant and a new crew, Captain Hunt is attempting to rebuild the Commonwealth by recruiting various worlds as well as setting a positive example through directly combating the chaos and lawlessness that reigns throughout most of Known Space. Captain Hunt and his New Commonwealth’s accomplishments so far include smashing the Restorian terrorists, scattering the Nietzschean pirates of Orca Pride, protecting a Wayist outpost from slaver attacks, spearheading disaster relief on the Than world of Pythia, and brokering the merger of Jaguar and Sabra Prides. Still, the New Commonwealth is for now little more than one powerful warship and the signature of six worlds on a piece of paper (signatory worlds include Sinti, Castalia, Scheherazade Drift, Mobius, Schopenhauer and Enkindu). It remains to be seen whether it will prove to be yet another false hope of justice and peace, or a genuine resurrection of the Commonwealth’s former glory. </w:t>
      </w:r>
    </w:p>
    <w:p>
      <w:pPr>
        <w:pStyle w:val="Normal"/>
        <w:rPr>
          <w:rFonts w:ascii="Trebuchet MS; Verdana" w:hAnsi="Trebuchet MS; Verdana" w:cs="Trebuchet MS; Verdana"/>
        </w:rPr>
      </w:pPr>
      <w:r>
        <w:rPr>
          <w:rFonts w:cs="Trebuchet MS; Verdana" w:ascii="Trebuchet MS; Verdana" w:hAnsi="Trebuchet MS; Verdana"/>
        </w:rPr>
        <w:t>[cap of Dylan, and the Andromeda]</w:t>
        <w:br/>
        <w:t>Captain Dylan Hunt and his starship the Andromeda Ascendant, prime movers behind the effort to build a new Systems Commonwealth.</w:t>
      </w:r>
      <w:r>
        <w:br w:type="page"/>
      </w:r>
    </w:p>
    <w:p>
      <w:pPr>
        <w:pStyle w:val="Normal"/>
        <w:rPr/>
      </w:pPr>
      <w:r>
        <w:rPr/>
        <w:t xml:space="preserve">I recommend the following excerpt from the Chronicles of the Known Worlds (abridged version 300-310 post–fall) - enjoy! </w:t>
      </w:r>
    </w:p>
    <w:p>
      <w:pPr>
        <w:pStyle w:val="Normal"/>
        <w:rPr/>
      </w:pPr>
      <w:r>
        <w:rPr/>
        <w:t>The figures in this are taken from memory and may be wrong, though not by too much.</w:t>
        <w:br/>
        <w:t>I breakdown the 1,022,308 systems in the systems commonwealth into 922,000 worlds, 100,000 space</w:t>
        <w:br/>
        <w:t xml:space="preserve">stations and 308 prison worlds. </w:t>
      </w:r>
    </w:p>
    <w:p>
      <w:pPr>
        <w:pStyle w:val="Normal"/>
        <w:rPr/>
      </w:pPr>
      <w:r>
        <w:rPr/>
        <w:t>In the Andromeda Galaxy: 300,000 worlds, 100 prison colonies and 30,000 stations/drifts.</w:t>
        <w:br/>
        <w:t>In the Milky Way: 300,000 worlds, 100 prison colonies and 30,000 stations/drifts.</w:t>
        <w:br/>
        <w:t xml:space="preserve">In the Triangulum Galaxy: 300,000 worlds, 100 prison colonies and 30,000 stations/drifts. </w:t>
      </w:r>
    </w:p>
    <w:p>
      <w:pPr>
        <w:pStyle w:val="Normal"/>
        <w:rPr/>
      </w:pPr>
      <w:r>
        <w:rPr/>
        <w:t xml:space="preserve">Forced Perspectives introduced the idea of worlds that were not part of the systems commonwealth - numbers unknown. </w:t>
      </w:r>
    </w:p>
    <w:p>
      <w:pPr>
        <w:pStyle w:val="Normal"/>
        <w:rPr/>
      </w:pPr>
      <w:r>
        <w:rPr/>
        <w:t>The locations of 22,000 worlds, 8 prison colonies and 10,000 stations are unknown. They may have been in intergalactic space or “classified” in the:</w:t>
        <w:br/>
        <w:t>Greater Magellanic Cloud</w:t>
        <w:br/>
        <w:t>Lesser Magellanic Cloud</w:t>
        <w:br/>
        <w:t xml:space="preserve">M32 nebula </w:t>
      </w:r>
    </w:p>
    <w:p>
      <w:pPr>
        <w:pStyle w:val="Normal"/>
        <w:rPr/>
      </w:pPr>
      <w:r>
        <w:rPr/>
        <w:t>Current political situation:</w:t>
        <w:br/>
        <w:t xml:space="preserve">Andromeda: 10,000 warlords each controlling 30 systems (except the one surrounding Tarn-Vedra which has 29) and 3 drifts. They are each believed to have some 30—40 assorted ships and around 100 fighters. One of the 10,000 is a member of the Drago-Kazov. Whilst the exact composition of the worlds in each warlordate may change from time to time, the number of warlords does not due to the extreme fractious nature of politics in the mother galaxy. The prison worlds are used to dump failed warlords and anyone who is no longer useful. </w:t>
      </w:r>
    </w:p>
    <w:p>
      <w:pPr>
        <w:pStyle w:val="Normal"/>
        <w:rPr/>
      </w:pPr>
      <w:r>
        <w:rPr/>
        <w:t xml:space="preserve">Triangulum: The last bastion of civilisation is the Than Hegemony – 100,000 worlds and 10,000 stations. The Magog control 12 systems and have 60,000 swarm ships (estimated as most ships involved in making this estimate were running away at the time). The Drago-Kazov and their allies have 500 worlds under their dominion. Many worlds suffered from Restor raids and other piratical adventurers. The FTA maintain sizeable enclaves on 30,000 worlds and own a substantial number of drifts in some cases replacing those lost to raiders. Some 20 shipbuilding worlds belonging to FTA members are perilously close to Drago-Kazov spheres of influence. Alternative worlds are being sought, well away from the Nietzscheans. </w:t>
      </w:r>
    </w:p>
    <w:p>
      <w:pPr>
        <w:pStyle w:val="Normal"/>
        <w:rPr/>
      </w:pPr>
      <w:r>
        <w:rPr/>
        <w:t xml:space="preserve">Greater Magellanic Cloud: No data – now completely under Kalderan control. The sections of the ASU relating to this area have disappeared. </w:t>
      </w:r>
    </w:p>
    <w:p>
      <w:pPr>
        <w:pStyle w:val="Normal"/>
        <w:rPr/>
      </w:pPr>
      <w:r>
        <w:rPr/>
        <w:t xml:space="preserve">Lesser Magellanic Cloud: No data – outside systems commonwealth control. </w:t>
      </w:r>
    </w:p>
    <w:p>
      <w:pPr>
        <w:pStyle w:val="Normal"/>
        <w:rPr/>
      </w:pPr>
      <w:r>
        <w:rPr/>
        <w:t xml:space="preserve">M32: No data – the Vedrans are believed to have established outposts in the years before the Fall. </w:t>
      </w:r>
    </w:p>
    <w:p>
      <w:pPr>
        <w:pStyle w:val="Normal"/>
        <w:rPr/>
      </w:pPr>
      <w:r>
        <w:rPr/>
        <w:t xml:space="preserve">The Milky Way: The Drago-Kazov and their allies control nearly 1500 worlds. They consider drifts to be beneath them and insist that Kluge ships remain there rather than in orbit. This policy is believed to have been instituted after a single merchant ship infiltrated Inge’s Redoubt and made off with the Dragans most prized possession. It is reported that many thousands of heads rolled. How sad? Many of the stations in this region have fallen into disrepair. </w:t>
      </w:r>
    </w:p>
    <w:p>
      <w:pPr>
        <w:pStyle w:val="Normal"/>
        <w:rPr/>
      </w:pPr>
      <w:r>
        <w:rPr/>
        <w:t xml:space="preserve">In the old earth sector of 30 worlds and 3 stations, one system under Magog occupation unexpectedly went nova causing panic among the remaining 11 Magog worlds and an equal amount of panic among 10 Nietzschean systems. Old earth sector is notable for a farming commune of Vedrans. This chronicler treats reports of panic and the presence of Vedrans as ‘flights of fancy’ as the humans say. 2 drifts in this sector were destroyed during the Nietzschean Rebellion and the Magog’s first coming. </w:t>
      </w:r>
    </w:p>
    <w:p>
      <w:pPr>
        <w:pStyle w:val="Normal"/>
        <w:rPr/>
      </w:pPr>
      <w:r>
        <w:rPr/>
        <w:t xml:space="preserve">It is the FTA who are the preservers of civilisation with enclaves and trading posts on 200,000 worlds and 20,000 drifts. There is rumoured to be a group of FTA members who wish to see the FTA take over those worlds and drifts. A rebirth of high civilisation is to be most desired! </w:t>
      </w:r>
    </w:p>
    <w:p>
      <w:pPr>
        <w:pStyle w:val="Normal"/>
        <w:rPr/>
      </w:pPr>
      <w:r>
        <w:rPr/>
        <w:t>Wayists now have adherents throughout this galaxy, and even number Nietzscheans(?) amongst their practitioners. The Drago-Kazov are rumoured to be planning a sneak attack (what other sort would they launch?) against practically everyone else in the Univers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altName w:val=" 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21:40:00Z</dcterms:created>
  <dc:creator> </dc:creator>
  <dc:description/>
  <dc:language>en-US</dc:language>
  <cp:lastModifiedBy> </cp:lastModifiedBy>
  <cp:lastPrinted>2002-08-13T18:10:00Z</cp:lastPrinted>
  <dcterms:modified xsi:type="dcterms:W3CDTF">2002-08-13T22:11:00Z</dcterms:modified>
  <cp:revision>1</cp:revision>
  <dc:subject/>
  <dc:title>POLITICAL FORMATIONS OF THE POST-COMMONWEALTH ERA</dc:title>
</cp:coreProperties>
</file>